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ULO DI OFFERTA ECONOMICA E TEMPO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“Interventi viari complementari alla variante esterna all’abitato di Sommariva Bosco nell’ambito del “Nodo di Bra. tratta Bra-Sommariva  Bosco” – CUP F76G12000840002 – CIG 66238562E4  (GARA 10-2017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b/>
          <w:bCs/>
          <w:sz w:val="22"/>
          <w:szCs w:val="22"/>
          <w:lang w:val="en-US"/>
        </w:rPr>
        <w:t xml:space="preserve">a </w:t>
      </w:r>
      <w:r>
        <w:rPr>
          <w:b/>
          <w:bCs/>
          <w:sz w:val="22"/>
          <w:szCs w:val="22"/>
        </w:rPr>
        <w:t>€ 3.068.445,97, IVA esclusa, di cui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2.973.445,97, IVA esclusa, per lavori (soggetti a ribasso)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95.000,00, IVA esclusa, per oneri per l’attuazione del piano di sicurezza (non soggetti a ribasso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) sull’importo di </w:t>
      </w:r>
      <w:r>
        <w:rPr>
          <w:rFonts w:cs="Times New Roman" w:ascii="Times New Roman" w:hAnsi="Times New Roman"/>
          <w:b/>
          <w:bCs/>
          <w:sz w:val="22"/>
          <w:szCs w:val="22"/>
        </w:rPr>
        <w:t>€ 2.973.445,97</w:t>
      </w:r>
      <w:r>
        <w:rPr>
          <w:rFonts w:cs="Times New Roman" w:ascii="Times New Roman" w:hAnsi="Times New Roman"/>
          <w:bCs/>
          <w:sz w:val="22"/>
          <w:szCs w:val="22"/>
        </w:rPr>
        <w:t>, (importo dei lavori posto a base di gara al netto degli oneri per la sicurezza non soggetti a ribasso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3 (tr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</w:rPr>
        <w:t>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3 (tr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) una riduzione temporale sul tempo di esecuzione dei lavori posto a base di gara (pari a 730 giorni naturali e consecutivi ) di giorni: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  <w:tab/>
        <w:t>____________________________ (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ndicare in cifr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) 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ind w:left="708"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____________________________ (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ndicare in letter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)</w:t>
      </w:r>
    </w:p>
    <w:p>
      <w:pPr>
        <w:pStyle w:val="Testonormale"/>
        <w:ind w:left="708"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  <w:r>
        <w:rPr>
          <w:b/>
          <w:sz w:val="22"/>
          <w:szCs w:val="22"/>
        </w:rPr>
        <w:t>/NO</w:t>
      </w:r>
    </w:p>
    <w:p>
      <w:pPr>
        <w:pStyle w:val="Normal"/>
        <w:autoSpaceDE w:val="tru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</w:t>
      </w:r>
      <w:r>
        <w:rPr>
          <w:sz w:val="22"/>
          <w:szCs w:val="22"/>
          <w:lang w:val="it-IT"/>
        </w:rPr>
        <w:t>nella lettera di invito</w:t>
      </w:r>
      <w:r>
        <w:rPr>
          <w:sz w:val="22"/>
          <w:szCs w:val="22"/>
        </w:rPr>
        <w:t xml:space="preserve"> e relativi allegati, nelle risposte alle richieste di chiarimento e, più in generale, in tutta la documentazione di gar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>a presente offerta, nella sua globalità, si intende valida ed impegnativa per 180 giorni dalla data di scadenza del termine di presentazione della stessa</w:t>
      </w:r>
      <w:r>
        <w:rPr>
          <w:sz w:val="22"/>
          <w:szCs w:val="22"/>
          <w:lang w:val="it-IT"/>
        </w:rPr>
        <w:t xml:space="preserve">, </w:t>
      </w:r>
      <w:r>
        <w:rPr/>
        <w:t xml:space="preserve">eventualmente prorogabile di altri </w:t>
      </w:r>
      <w:r>
        <w:rPr>
          <w:lang w:val="it-IT"/>
        </w:rPr>
        <w:t>180</w:t>
      </w:r>
      <w:r>
        <w:rPr/>
        <w:t xml:space="preserve"> giorni, su richiesta della Stazione Appaltante</w:t>
      </w:r>
      <w:r>
        <w:rPr>
          <w:lang w:val="it-IT"/>
        </w:rPr>
        <w:t>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</w:t>
      </w:r>
      <w:r>
        <w:rPr/>
        <w:t>che l'offerente dovrà sostenere per garantire le prestazioni contrattuali appaltate (art. 95 comma 10 D.lgs 50/2016 e s.m.i.).</w:t>
      </w:r>
      <w:r>
        <w:rPr>
          <w:sz w:val="22"/>
          <w:szCs w:val="22"/>
        </w:rPr>
        <w:t xml:space="preserve">sono pari a </w:t>
      </w:r>
      <w:r>
        <w:rPr>
          <w:b/>
          <w:sz w:val="22"/>
          <w:szCs w:val="22"/>
        </w:rPr>
        <w:t xml:space="preserve">Euro _________________________________________ (in lettere </w:t>
      </w:r>
      <w:r>
        <w:rPr>
          <w:b/>
          <w:sz w:val="22"/>
          <w:szCs w:val="22"/>
          <w:lang w:val="it-IT"/>
        </w:rPr>
        <w:t>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296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96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L’offerta 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 xml:space="preserve">economica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dev’essere espressa in percentuale e deve riportare al massimo 3 (tre) cifre decimali; deve inoltre essere espressa in cifre ed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n caso di discordanza tra gli elementi dell’offerta economica (sconto percentuale offerto espresso in cifre e quello espresso in lettere) prevale il ribasso percentuale espresso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n caso di discordanza tra gli elementi dell’offerta temporale (giorni di riduzione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cifre e quell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lettere) prevale l’indicazione dei giorni di riduzione espress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in lettere</w:t>
                            </w:r>
                            <w:r>
                              <w:rPr>
                                <w:bCs/>
                                <w:sz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36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233.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L’offerta 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 xml:space="preserve">economica </w:t>
                      </w:r>
                      <w:r>
                        <w:rPr>
                          <w:bCs/>
                          <w:sz w:val="20"/>
                        </w:rPr>
                        <w:t>dev’essere espressa in percentuale e deve riportare al massimo 3 (tre) cifre decimali; deve inoltre essere espressa in cifre ed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>n caso di discordanza tra gli elementi dell’offerta economica (sconto percentuale offerto espresso in cifre e quello espresso in lettere) prevale il ribasso percentuale espresso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>n caso di discordanza tra gli elementi dell’offerta temporale (giorni di riduzione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in cifre e quell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i</w:t>
                      </w:r>
                      <w:r>
                        <w:rPr>
                          <w:bCs/>
                          <w:sz w:val="20"/>
                        </w:rPr>
                        <w:t xml:space="preserve"> in lettere) prevale l’indicazione dei giorni di riduzione espress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a</w:t>
                      </w:r>
                      <w:r>
                        <w:rPr>
                          <w:bCs/>
                          <w:sz w:val="20"/>
                        </w:rPr>
                        <w:t xml:space="preserve"> in lettere</w:t>
                      </w:r>
                      <w:r>
                        <w:rPr>
                          <w:bCs/>
                          <w:sz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360" w:hanging="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7-03-08T15:20:00Z</dcterms:modified>
  <cp:revision>35</cp:revision>
  <dc:subject/>
  <dc:title>Marca da bollo legale</dc:title>
</cp:coreProperties>
</file>